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3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电源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车间电源分布及使用，掌握车间电源上电、停机流程，锻炼学习归纳、演讲表达能力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上电、停机流程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作为一名智能生产车间的维护电工，需要对整个车间的电源系统进行维护及操作，因此需要十分熟悉智能生产线的电源分布情况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通过学生对车间电源的安全操作学习，锻炼学生安全生产规范意识及学生的总结归纳能力。锻炼学员演讲表达、小组交流合作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四步法、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按照智能生产线电源系统分析设备上电、停机操作正确步骤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电源布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4930" cy="50952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4930" cy="509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学习生产线车间电源实际布局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通过查阅设备使用说明书等技术资料，掌握车间电源的正确分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上电、停机步骤</w:t>
            </w:r>
          </w:p>
          <w:tbl>
            <w:tblPr>
              <w:tblW w:w="8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3258"/>
              <w:gridCol w:w="239"/>
              <w:gridCol w:w="708"/>
              <w:gridCol w:w="4051"/>
            </w:tblGrid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  <w:t>上电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  <w:t>步骤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上电操作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  <w:t>停机步骤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20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停机操作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复位所有急停按钮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系统运行后，点击“结束”，弹出窗口点击“是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red"/>
                      <w:lang w:val="zh-CN"/>
                    </w:rPr>
                    <w:t>Y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）”码垛机停止出库，但系统会继续运行已经出库的工件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闭合电源控制柜内主电源开关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2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系统运行后，点击“停止”，系统即刻停止运行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检查电源控制柜内各个单元电源开关是否为闭合状态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3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关闭主控软件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闭合总控台断路器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4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如果机器人手爪上面有工件，手动将其取下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将各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8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个）单元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PLC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控制柜通断开关打开到“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ON”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，按下绿色“启动”按钮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5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如果机器人在数控机床内部，或其他不合理位置，手动将机器人恢复安全位置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6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将各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6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台）单元机器人控制柜通断开关打开到“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ON”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6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如果机器人上是快换手爪，手动将其归为到快换支架上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将各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6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台）数控机床通断开关打开到“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ON”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7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关闭机器人电源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8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按下各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6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台）数控机床绿色“启动”按钮，数控机床开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8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如果数控机床内部有工件手动将其取出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9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闭合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AGV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小车断路器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9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按下数控机床红色停止按钮，关闭机床电源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0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进入空压机室，将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3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个通断开关打开到“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  <w:t>ON”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0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关闭单元控制柜电源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按下绿色“启动”按钮，风机启动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关闭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highlight w:val="red"/>
                      <w:lang w:val="zh-CN"/>
                    </w:rPr>
                    <w:t>AGV</w:t>
                  </w: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小车电源开关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  <w:t>按下空压机触摸屏“启动”按钮，空压机启动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2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关闭电源柜中主电源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3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空压机室，点击空压机触摸屏上“停机”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4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空压机室，点击风机红色“停止”按钮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green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green"/>
                      <w:lang w:val="zh-CN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560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lightGray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highlight w:val="lightGray"/>
                      <w:lang w:val="zh-C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1</w:t>
                  </w:r>
                  <w:r>
                    <w:rPr>
                      <w:rFonts w:cs="仿宋" w:ascii="宋体;SimSun" w:hAnsi="宋体;SimSun"/>
                      <w:sz w:val="24"/>
                      <w:szCs w:val="24"/>
                      <w:lang w:val="zh-CN"/>
                    </w:rPr>
                    <w:t>5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</w:pPr>
                  <w:r>
                    <w:rPr>
                      <w:rFonts w:ascii="宋体;SimSun" w:hAnsi="宋体;SimSun" w:cs="仿宋"/>
                      <w:sz w:val="24"/>
                      <w:szCs w:val="24"/>
                      <w:highlight w:val="red"/>
                      <w:lang w:val="zh-CN"/>
                    </w:rPr>
                    <w:t>空压机室，关闭三个电源断路器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学员学习生产线的上电及停机正确操作步骤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参考上面的生产线操作步骤，使学员掌握正确的生产线上电、停机操作流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触电危险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7760" cy="3310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7760" cy="331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5390" cy="3515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5390" cy="351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7135" cy="2421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7135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学习触电伤害的不同形式及对安全电压的理解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自行查阅电压、电流知识资料，独立完成上述分析题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6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4"/>
              <w:gridCol w:w="545"/>
              <w:gridCol w:w="409"/>
              <w:gridCol w:w="2047"/>
              <w:gridCol w:w="1091"/>
              <w:gridCol w:w="1092"/>
              <w:gridCol w:w="1317"/>
              <w:gridCol w:w="47"/>
              <w:gridCol w:w="1229"/>
            </w:tblGrid>
            <w:tr>
              <w:trPr>
                <w:trHeight w:val="559" w:hRule="exact"/>
              </w:trPr>
              <w:tc>
                <w:tcPr>
                  <w:tcW w:w="1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电源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1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58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95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91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1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96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89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13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3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33" w:hRule="exact"/>
              </w:trPr>
              <w:tc>
                <w:tcPr>
                  <w:tcW w:w="1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68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33" w:hRule="exact"/>
              </w:trPr>
              <w:tc>
                <w:tcPr>
                  <w:tcW w:w="1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68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电源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根据车间电源实际布置情况，制定车间电源安全检查报告书，并做小组安全评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档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均可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送电演示，请参考信息收集部分及智能生产线使用说明书，编制设备送电流程表，并按照正确操作步骤进行生产线送电演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送电状态检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断电演示，参考信息收集部分及智能生产线使用说明书，编制设备断电流程表，并按照正确操作步骤进行生产线停机演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5497"/>
              <w:gridCol w:w="894"/>
              <w:gridCol w:w="806"/>
              <w:gridCol w:w="722"/>
            </w:tblGrid>
            <w:tr>
              <w:trPr/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评分项目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学员自检评分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教师检查评分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对学员自评的评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车间电源安全检查报告书规范合理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送电流程表全面细致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送电状态检查表符合现场情况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断电流程符合规范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操作时符合安全标准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/>
                  </w:pPr>
                  <w:r>
                    <w:rPr/>
                    <w:t>小计得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满分</w:t>
                  </w:r>
                  <w:r>
                    <w:rPr/>
                    <w:t>5</w:t>
                  </w:r>
                  <w:r>
                    <w:rPr/>
                    <w:t>0</w:t>
                  </w:r>
                  <w:r>
                    <w:rPr/>
                    <w:t>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/>
                  </w:pPr>
                  <w:r>
                    <w:rPr/>
                    <w:t>除数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/>
                  </w:pPr>
                  <w:r>
                    <w:rPr/>
                    <w:t>除权成绩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pacing w:lineRule="exact" w:line="240" w:before="40" w:after="40"/>
                    <w:jc w:val="right"/>
                    <w:rPr/>
                  </w:pPr>
                  <w:r>
                    <w:rPr/>
                    <w:t>功能检查总成绩：</w:t>
                  </w:r>
                  <w:r>
                    <w:rPr/>
                    <w:t>=</w:t>
                  </w:r>
                  <w:r>
                    <w:rPr/>
                    <w:t xml:space="preserve"> </w:t>
                  </w:r>
                  <w:r>
                    <w:rPr/>
                    <w:t>教师检查评分</w:t>
                  </w:r>
                  <w:r>
                    <w:rPr/>
                    <w:t>*0.5</w:t>
                  </w:r>
                  <w:r>
                    <w:rPr/>
                    <w:t xml:space="preserve"> </w:t>
                  </w:r>
                  <w:r>
                    <w:rPr/>
                    <w:t>+</w:t>
                  </w:r>
                  <w:r>
                    <w:rPr/>
                    <w:t xml:space="preserve"> </w:t>
                  </w:r>
                  <w:r>
                    <w:rPr/>
                    <w:t>对学员的自评的评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*</w:t>
                  </w:r>
                  <w:r>
                    <w:rPr/>
                    <w:t xml:space="preserve"> </w:t>
                  </w:r>
                  <w:r>
                    <w:rPr/>
                    <w:t>0.5</w:t>
                  </w:r>
                </w:p>
                <w:p>
                  <w:pPr>
                    <w:pStyle w:val="Style21"/>
                    <w:widowControl w:val="false"/>
                    <w:spacing w:lineRule="exact" w:line="240" w:before="40" w:after="40"/>
                    <w:jc w:val="right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/>
                    <w:t>功能检查总成绩：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车间电源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6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4T04:19:00Z</dcterms:modified>
  <cp:revision>112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