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辽宁职业技术学院《智能生产线项目实践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课程单元教学设计方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教师：                                                                         序号：</w:t>
      </w:r>
      <w:r>
        <w:rPr>
          <w:rFonts w:cs="宋体;SimSun" w:ascii="宋体;SimSun" w:hAnsi="宋体;SimSun"/>
          <w:sz w:val="18"/>
          <w:szCs w:val="18"/>
        </w:rPr>
        <w:t>6</w:t>
      </w:r>
      <w:r>
        <w:br w:type="page"/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0"/>
        <w:gridCol w:w="6"/>
        <w:gridCol w:w="1069"/>
        <w:gridCol w:w="4491"/>
        <w:gridCol w:w="1668"/>
        <w:gridCol w:w="1242"/>
      </w:tblGrid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时间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班级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D8D8D8" w:val="clea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地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单元名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总体认知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目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专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智能生产线控制核心，掌握智能生产线技术要点，锻炼学习归纳、演讲表达能力。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方法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获取、归纳，操作能力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社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能力、交往能力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群体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备基本知识获取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掌握计算机基础知识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、难点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智能生产线技术要点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环境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实训车间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法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、小组讨论、小组展示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安排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过程设计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情境引入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老师讲解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作为一名智能生产线的管理人员，需要对整个智能生产线功能及控制要点十分熟悉，因此需要对整体生产线进行全面技术分析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释情境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情境任务</w:t>
            </w:r>
          </w:p>
        </w:tc>
      </w:tr>
      <w:tr>
        <w:trPr>
          <w:trHeight w:val="54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过程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一、信息收集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&lt;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学生自学、教师讲解、小组讨论、教师示范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设计：把智能生产线进行分站学习，让学生逐个站点进行分析。锻炼学生的总结归纳能力，锻炼学员演讲表达、小组交流合作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方法：观摩、小组讨论、分组展示讲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系统组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alibri" w:ascii="Calibri" w:hAnsi="Calibri"/>
                <w:szCs w:val="21"/>
                <w:lang w:val="en-US" w:eastAsia="en-US"/>
              </w:rPr>
              <w:drawing>
                <wp:inline distT="0" distB="0" distL="0" distR="0">
                  <wp:extent cx="5483225" cy="3073400"/>
                  <wp:effectExtent l="0" t="0" r="0" b="0"/>
                  <wp:docPr id="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307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智能生产线系统组成分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系统生产线各站组成及功能进行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系统功能概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59910" cy="138239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90390" cy="13296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039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7060" cy="142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06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智能生产线中工业机器人、数控机床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FID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射频读写器的功能分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lang w:val="en-US" w:eastAsia="en-US"/>
              </w:rPr>
              <w:t>通过查找上面的技术资料，完成功能描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智能生产线设计理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6805" cy="16592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680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4265" cy="1476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26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智能生产线设计理念的分析及理解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主要引导学员从智能生产线的优点、可靠性、模块化等方面进行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各站组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7680" cy="27578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7680" cy="275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学习智能生产线站点的组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通过查阅设备使用说明书等资料，获取智能生产线站点组成及功能。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智能生产线应用分析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6925" cy="19462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925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5180" cy="23679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180" cy="236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7080" cy="23780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708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2305" cy="25412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2305" cy="254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87545" cy="25457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9925" cy="19056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92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分析各工作站的单元功能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学员自行查阅智能生产线的技术资料，了解各工作站的单元功能并归纳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二、制定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小组讨论制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在完成基础工作，掌握了相关知识和技能以后，开始进入项目实施阶段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以小组为单位，根据项目要求，制定工作计划</w:t>
            </w:r>
          </w:p>
          <w:tbl>
            <w:tblPr>
              <w:tblW w:w="8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6"/>
              <w:gridCol w:w="567"/>
              <w:gridCol w:w="425"/>
              <w:gridCol w:w="2126"/>
              <w:gridCol w:w="1134"/>
              <w:gridCol w:w="1134"/>
              <w:gridCol w:w="1369"/>
              <w:gridCol w:w="49"/>
              <w:gridCol w:w="1276"/>
            </w:tblGrid>
            <w:tr>
              <w:trPr>
                <w:trHeight w:val="567" w:hRule="exact"/>
              </w:trPr>
              <w:tc>
                <w:tcPr>
                  <w:tcW w:w="1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0" w:name="_Hlk100671208"/>
                  <w:bookmarkEnd w:id="0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 xml:space="preserve">学习情境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智能生产线总体认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姓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97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序号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阶段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步骤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准备清单</w:t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工具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辅具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织形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时间</w:t>
                  </w:r>
                </w:p>
              </w:tc>
            </w:tr>
            <w:tr>
              <w:trPr>
                <w:trHeight w:val="769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0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2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1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4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11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5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6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6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7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8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23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9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2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18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安全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18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质量</w:t>
                  </w:r>
                </w:p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环境保护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三、作出决策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确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小组展示工作计划，根据相互间点评及培训师意见，进行修改与完善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定最终工作方案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1"/>
              <w:gridCol w:w="2635"/>
              <w:gridCol w:w="16"/>
              <w:gridCol w:w="1367"/>
              <w:gridCol w:w="960"/>
              <w:gridCol w:w="168"/>
              <w:gridCol w:w="1007"/>
              <w:gridCol w:w="1146"/>
            </w:tblGrid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1" w:name="_Hlk100671171"/>
                  <w:bookmarkEnd w:id="1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智能生产线总体认知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名称</w:t>
                  </w:r>
                </w:p>
              </w:tc>
              <w:tc>
                <w:tcPr>
                  <w:tcW w:w="1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内容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点</w:t>
                  </w:r>
                </w:p>
              </w:tc>
              <w:tc>
                <w:tcPr>
                  <w:tcW w:w="4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</w:t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划分合理、全面无遗漏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内人员工作划分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3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完成各自分配任务的能力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时间规划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5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安全环保意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记录</w:t>
                  </w:r>
                </w:p>
              </w:tc>
            </w:tr>
            <w:tr>
              <w:trPr>
                <w:trHeight w:val="1032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重新修改计划。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补充新的知识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2646" w:hRule="atLeas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>计划表规划合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，可以实施计划。</w:t>
                  </w:r>
                </w:p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时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间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四、实施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小组讨论、实施、老师指导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信息收集部分内容及设备使用说明书，制定智能生产线系统工艺流程报告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档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sz w:val="18"/>
                <w:szCs w:val="18"/>
              </w:rPr>
              <w:t>均可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/>
              <w:t>智能生产线立体仓库功能进行应用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智能生产线加工输送线 单元功能进行应用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机器人上下料单元功能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机床加工单元功能分析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五、检查控制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完成检查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5000"/>
              <w:gridCol w:w="814"/>
              <w:gridCol w:w="734"/>
              <w:gridCol w:w="656"/>
            </w:tblGrid>
            <w:tr>
              <w:trPr>
                <w:trHeight w:val="932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评分项目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学员自检评分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教师检查评分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对学员自评的评分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/>
                    <w:t>智能生产线系统工艺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/>
                    <w:t>立体仓库功能分析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/>
                    <w:t>加工输送线功能分析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/>
                    <w:t>工业机器人上下料单元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数控机床加工单元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6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小计得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满分</w:t>
                  </w:r>
                  <w:r>
                    <w:rPr/>
                    <w:t>5</w:t>
                  </w:r>
                  <w:r>
                    <w:rPr/>
                    <w:t>0</w:t>
                  </w:r>
                  <w:r>
                    <w:rPr/>
                    <w:t>分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69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除数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6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除权成绩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7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pacing w:lineRule="exact" w:line="240" w:before="40" w:after="40"/>
                    <w:ind w:firstLine="420"/>
                    <w:jc w:val="right"/>
                    <w:rPr/>
                  </w:pPr>
                  <w:r>
                    <w:rPr/>
                    <w:t>功能检查总成绩：</w:t>
                  </w:r>
                  <w:r>
                    <w:rPr/>
                    <w:t>=</w:t>
                  </w:r>
                  <w:r>
                    <w:rPr/>
                    <w:t xml:space="preserve"> </w:t>
                  </w:r>
                  <w:r>
                    <w:rPr/>
                    <w:t>教师检查评分</w:t>
                  </w:r>
                  <w:r>
                    <w:rPr/>
                    <w:t>*0.5</w:t>
                  </w:r>
                  <w:r>
                    <w:rPr/>
                    <w:t xml:space="preserve"> </w:t>
                  </w:r>
                  <w:r>
                    <w:rPr/>
                    <w:t>+</w:t>
                  </w:r>
                  <w:r>
                    <w:rPr/>
                    <w:t xml:space="preserve"> </w:t>
                  </w:r>
                  <w:r>
                    <w:rPr/>
                    <w:t>对学员的自评的评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*</w:t>
                  </w:r>
                  <w:r>
                    <w:rPr/>
                    <w:t xml:space="preserve"> </w:t>
                  </w:r>
                  <w:r>
                    <w:rPr/>
                    <w:t>0.5</w:t>
                  </w:r>
                </w:p>
                <w:p>
                  <w:pPr>
                    <w:pStyle w:val="Style21"/>
                    <w:widowControl w:val="false"/>
                    <w:spacing w:lineRule="exact" w:line="240" w:before="40" w:after="40"/>
                    <w:ind w:firstLine="420"/>
                    <w:jc w:val="right"/>
                    <w:rPr/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                                                                                                                                               </w:t>
                  </w:r>
                  <w:r>
                    <w:rPr/>
                    <w:t>功能检查总成绩：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六、评价反馈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考核学生，学生做项目总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466"/>
              <w:gridCol w:w="603"/>
              <w:gridCol w:w="3921"/>
              <w:gridCol w:w="712"/>
              <w:gridCol w:w="708"/>
              <w:gridCol w:w="708"/>
              <w:gridCol w:w="845"/>
            </w:tblGrid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  智能生产线总体认知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时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任务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长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员</w:t>
                  </w:r>
                </w:p>
              </w:tc>
              <w:tc>
                <w:tcPr>
                  <w:tcW w:w="74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定标准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自评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安全操作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无违章操作，未发生安全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事故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通过不同的途径获取完成工作所需的信息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口头表达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用语言表达思想感情和对事物的看法，以达到交流的目的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责任心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对事物或工作认真负责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团队意识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心中时刻有团队，团队利益至上，时刻保持合作，共同完成任务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：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=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（自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）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2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  <w:gridCol w:w="1663"/>
              <w:gridCol w:w="3195"/>
              <w:gridCol w:w="1022"/>
              <w:gridCol w:w="1413"/>
              <w:gridCol w:w="752"/>
            </w:tblGrid>
            <w:tr>
              <w:trPr>
                <w:trHeight w:val="397" w:hRule="atLeast"/>
              </w:trPr>
              <w:tc>
                <w:tcPr>
                  <w:tcW w:w="2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分标准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综合评分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）</w:t>
                  </w:r>
                </w:p>
              </w:tc>
              <w:tc>
                <w:tcPr>
                  <w:tcW w:w="2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除权成绩（乘积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信息收集内容完成程度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制订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计划内容的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作出决策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决策内容是否完全支撑实施工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实施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实际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检查控制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依据检查功能表格的分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评价成绩：</w:t>
                  </w:r>
                </w:p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1981"/>
              <w:gridCol w:w="1701"/>
              <w:gridCol w:w="1559"/>
              <w:gridCol w:w="1418"/>
              <w:gridCol w:w="2247"/>
            </w:tblGrid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总  评  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绩类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表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分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权重系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得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过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ind w:left="1050" w:hanging="0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38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合计分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学员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反馈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15"/>
      <w:type w:val="nextPage"/>
      <w:pgSz w:w="11906" w:h="16838"/>
      <w:pgMar w:left="1021" w:right="1021" w:gutter="567" w:header="851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【正文】 Char"/>
    <w:qFormat/>
    <w:rPr>
      <w:rFonts w:ascii="宋体;SimSun" w:hAnsi="宋体;SimSun" w:cs="宋体;SimSun"/>
      <w:sz w:val="24"/>
      <w:szCs w:val="24"/>
    </w:rPr>
  </w:style>
  <w:style w:type="character" w:styleId="Style14">
    <w:name w:val="无间隔 字符"/>
    <w:qFormat/>
    <w:rPr>
      <w:rFonts w:ascii="Calibri" w:hAnsi="Calibri" w:cs="Calibri"/>
      <w:kern w:val="2"/>
      <w:sz w:val="18"/>
      <w:szCs w:val="21"/>
    </w:rPr>
  </w:style>
  <w:style w:type="character" w:styleId="Style15">
    <w:name w:val="表格答案 字符"/>
    <w:qFormat/>
    <w:rPr>
      <w:rFonts w:ascii="Calibri" w:hAnsi="Calibri" w:cs="Calibri"/>
      <w:b/>
      <w:color w:val="FF0000"/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形"/>
    <w:basedOn w:val="Normal"/>
    <w:qFormat/>
    <w:pPr>
      <w:spacing w:lineRule="atLeast" w:line="240" w:before="156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17">
    <w:name w:val="图号"/>
    <w:basedOn w:val="Normal"/>
    <w:qFormat/>
    <w:pPr>
      <w:spacing w:lineRule="atLeast" w:line="240" w:before="0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9">
    <w:name w:val="【正文】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1">
    <w:name w:val="无间隔"/>
    <w:next w:val="Normal"/>
    <w:qFormat/>
    <w:pPr>
      <w:widowControl/>
      <w:bidi w:val="0"/>
      <w:spacing w:lineRule="auto" w:line="360"/>
      <w:jc w:val="center"/>
    </w:pPr>
    <w:rPr>
      <w:rFonts w:ascii="Calibri" w:hAnsi="Calibri" w:eastAsia="宋体;SimSun" w:cs="Calibri"/>
      <w:color w:val="auto"/>
      <w:kern w:val="2"/>
      <w:sz w:val="18"/>
      <w:szCs w:val="21"/>
      <w:lang w:val="en-US" w:eastAsia="zh-CN" w:bidi="ar-SA"/>
    </w:rPr>
  </w:style>
  <w:style w:type="paragraph" w:styleId="Style22">
    <w:name w:val="表格答案"/>
    <w:basedOn w:val="Style21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54:00Z</dcterms:created>
  <dc:creator>奥特曼</dc:creator>
  <dc:description/>
  <cp:keywords/>
  <dc:language>en-US</dc:language>
  <cp:lastModifiedBy>sgq</cp:lastModifiedBy>
  <cp:lastPrinted>2008-12-22T11:08:00Z</cp:lastPrinted>
  <dcterms:modified xsi:type="dcterms:W3CDTF">2022-04-25T08:03:00Z</dcterms:modified>
  <cp:revision>109</cp:revision>
  <dc:subject/>
  <dc:title>zbv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