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辽宁职业技术学院《智能生产线项目实践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课程单元教学设计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师：                                                                         序号：</w:t>
      </w:r>
      <w:r>
        <w:rPr>
          <w:rFonts w:cs="宋体;SimSun" w:ascii="宋体;SimSun" w:hAnsi="宋体;SimSun"/>
          <w:sz w:val="18"/>
          <w:szCs w:val="18"/>
        </w:rPr>
        <w:t>2</w:t>
      </w:r>
      <w:r>
        <w:br w:type="page"/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0"/>
        <w:gridCol w:w="6"/>
        <w:gridCol w:w="1069"/>
        <w:gridCol w:w="4491"/>
        <w:gridCol w:w="1668"/>
        <w:gridCol w:w="1242"/>
      </w:tblGrid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时间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班级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单元名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间消防管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专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消防相关常识，正确处理消防隐患，锻炼学习归纳、演讲表达能力。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方法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获取、归纳，操作能力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社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能力、交往能力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群体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备基本知识获取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掌握计算机基础知识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、难点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处理消防隐患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环境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实训车间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法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、小组讨论、小组展示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安排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过程设计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情境引入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老师讲解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间即将投入使用，根据消防管理制度，生产车间要达到消防管理相关规定，你作为车间管理及使用人员，需要按规定满足车间消防要求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释情境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情境任务</w:t>
            </w:r>
          </w:p>
        </w:tc>
      </w:tr>
      <w:tr>
        <w:trPr>
          <w:trHeight w:val="54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过程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一、信息收集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&lt;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学生自学、教师讲解、小组讨论、教师示范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设计：通过学生对消防知识的认识，学习和认识生产消防的重要性。锻炼学生的总结归纳能力。锻炼学员演讲表达、小组交流合作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方法：小组讨论、分组展示讲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的重要性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6170" cy="18954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617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2360" cy="2859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360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认识生产消防的重要性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人员伤害及设备损失方面进行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消防教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4930" cy="40525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930" cy="405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消防常识关键词的填空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lang w:val="en-US" w:eastAsia="en-US"/>
              </w:rPr>
              <w:t>通过查找资料，把准确的关键词填入适当的空格中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设备易燃点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8365" cy="1678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836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生产线中易燃点的统计分析及描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学员自行查阅设备相关资料，独立完成上述分析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种类及灭火器选择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7975" cy="26092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27830" cy="2981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83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学习灭火器应用知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火灾种类的认识到正确选择灭火器型号，进一步拓展到和实际生产中的有机结合。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二、制定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小组讨论制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在完成基础工作，掌握了相关知识和技能以后，开始进入项目实施阶段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以小组为单位，根据项目要求，制定工作计划</w:t>
            </w:r>
          </w:p>
          <w:tbl>
            <w:tblPr>
              <w:tblW w:w="8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6"/>
              <w:gridCol w:w="535"/>
              <w:gridCol w:w="400"/>
              <w:gridCol w:w="2004"/>
              <w:gridCol w:w="1068"/>
              <w:gridCol w:w="1069"/>
              <w:gridCol w:w="1290"/>
              <w:gridCol w:w="46"/>
              <w:gridCol w:w="1204"/>
            </w:tblGrid>
            <w:tr>
              <w:trPr>
                <w:trHeight w:val="540" w:hRule="exact"/>
              </w:trPr>
              <w:tc>
                <w:tcPr>
                  <w:tcW w:w="1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0" w:name="_Hlk100671208"/>
                  <w:bookmarkEnd w:id="0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 xml:space="preserve">学习情境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消防管理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姓名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40" w:hRule="exact"/>
              </w:trPr>
              <w:tc>
                <w:tcPr>
                  <w:tcW w:w="1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6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序号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阶段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步骤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准备清单</w:t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工具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辅具</w:t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织形式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时间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74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2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72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68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5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73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6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83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7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66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689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93" w:hRule="exac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2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05" w:hRule="exact"/>
              </w:trPr>
              <w:tc>
                <w:tcPr>
                  <w:tcW w:w="1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安全</w:t>
                  </w:r>
                </w:p>
              </w:tc>
              <w:tc>
                <w:tcPr>
                  <w:tcW w:w="668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05" w:hRule="exact"/>
              </w:trPr>
              <w:tc>
                <w:tcPr>
                  <w:tcW w:w="1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质量</w:t>
                  </w:r>
                </w:p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环境保护</w:t>
                  </w:r>
                </w:p>
              </w:tc>
              <w:tc>
                <w:tcPr>
                  <w:tcW w:w="668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三、作出决策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确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小组展示工作计划，根据相互间点评及培训师意见，进行修改与完善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定最终工作方案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1"/>
              <w:gridCol w:w="2635"/>
              <w:gridCol w:w="16"/>
              <w:gridCol w:w="1367"/>
              <w:gridCol w:w="960"/>
              <w:gridCol w:w="168"/>
              <w:gridCol w:w="1007"/>
              <w:gridCol w:w="1146"/>
            </w:tblGrid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1" w:name="_Hlk100671171"/>
                  <w:bookmarkEnd w:id="1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 xml:space="preserve">学习情境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消防管理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名称</w:t>
                  </w:r>
                </w:p>
              </w:tc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内容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点</w:t>
                  </w:r>
                </w:p>
              </w:tc>
              <w:tc>
                <w:tcPr>
                  <w:tcW w:w="4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划分合理、全面无遗漏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内人员工作划分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3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完成各自分配任务的能力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时间规划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5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安全环保意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记录</w:t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重新修改计划。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补充新的知识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>计划表规划合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，可以实施计划。</w:t>
                  </w:r>
                </w:p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时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间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四、实施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小组讨论、实施、老师指导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根据车间消防安全情况，出具设备安全使用备忘录并做讲解。（可选择文字描述、流程图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式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定火灾预防处理实施方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车间设备实际情况，讲解车间消防管理及正确灭火方式，并分组讨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图示及设备说明书确定灭火设备正确布置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五、检查控制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完成检查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"/>
              <w:gridCol w:w="5497"/>
              <w:gridCol w:w="894"/>
              <w:gridCol w:w="806"/>
              <w:gridCol w:w="722"/>
            </w:tblGrid>
            <w:tr>
              <w:trPr/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评分项目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学员自检评分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教师检查评分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对学员自评的评分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设备安全使用备忘规范合理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火灾预防处理合理、安全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设备安全及正确灭火方式符合要求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灭火设备正确布置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讲解时声音洪亮，吐字清晰，逻辑性较强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小计得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满分</w:t>
                  </w:r>
                  <w:r>
                    <w:rPr/>
                    <w:t>5</w:t>
                  </w:r>
                  <w:r>
                    <w:rPr/>
                    <w:t>0</w:t>
                  </w:r>
                  <w:r>
                    <w:rPr/>
                    <w:t>分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数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权成绩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/>
                    <w:t>功能检查总成绩：</w:t>
                  </w:r>
                  <w:r>
                    <w:rPr/>
                    <w:t>=</w:t>
                  </w:r>
                  <w:r>
                    <w:rPr/>
                    <w:t xml:space="preserve"> </w:t>
                  </w:r>
                  <w:r>
                    <w:rPr/>
                    <w:t>教师检查评分</w:t>
                  </w:r>
                  <w:r>
                    <w:rPr/>
                    <w:t>*0.5</w:t>
                  </w:r>
                  <w:r>
                    <w:rPr/>
                    <w:t xml:space="preserve"> </w:t>
                  </w:r>
                  <w:r>
                    <w:rPr/>
                    <w:t>+</w:t>
                  </w:r>
                  <w:r>
                    <w:rPr/>
                    <w:t xml:space="preserve"> </w:t>
                  </w:r>
                  <w:r>
                    <w:rPr/>
                    <w:t>对学员的自评的评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*</w:t>
                  </w:r>
                  <w:r>
                    <w:rPr/>
                    <w:t xml:space="preserve"> </w:t>
                  </w:r>
                  <w:r>
                    <w:rPr/>
                    <w:t>0.5</w:t>
                  </w:r>
                </w:p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                                                                                                                                               </w:t>
                  </w:r>
                  <w:r>
                    <w:rPr/>
                    <w:t>功能检查总成绩：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六、评价反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考核学生，学生做项目总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466"/>
              <w:gridCol w:w="603"/>
              <w:gridCol w:w="3921"/>
              <w:gridCol w:w="712"/>
              <w:gridCol w:w="708"/>
              <w:gridCol w:w="708"/>
              <w:gridCol w:w="845"/>
            </w:tblGrid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  车间消防管理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时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任务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长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员</w:t>
                  </w:r>
                </w:p>
              </w:tc>
              <w:tc>
                <w:tcPr>
                  <w:tcW w:w="74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定标准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自评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安全操作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无违章操作，未发生安全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事故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通过不同的途径获取完成工作所需的信息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口头表达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用语言表达思想感情和对事物的看法，以达到交流的目的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责任心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对事物或工作认真负责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团队意识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心中时刻有团队，团队利益至上，时刻保持合作，共同完成任务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：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=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（自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）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2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1663"/>
              <w:gridCol w:w="3195"/>
              <w:gridCol w:w="1022"/>
              <w:gridCol w:w="1413"/>
              <w:gridCol w:w="752"/>
            </w:tblGrid>
            <w:tr>
              <w:trPr>
                <w:trHeight w:val="397" w:hRule="atLeast"/>
              </w:trPr>
              <w:tc>
                <w:tcPr>
                  <w:tcW w:w="2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分标准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综合评分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）</w:t>
                  </w:r>
                </w:p>
              </w:tc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除权成绩（乘积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信息收集内容完成程度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制订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计划内容的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作出决策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决策内容是否完全支撑实施工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实施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实际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检查控制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依据检查功能表格的分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评价成绩：</w:t>
                  </w:r>
                </w:p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1981"/>
              <w:gridCol w:w="1701"/>
              <w:gridCol w:w="1559"/>
              <w:gridCol w:w="1418"/>
              <w:gridCol w:w="2247"/>
            </w:tblGrid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总  评  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绩类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表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分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权重系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得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过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ind w:left="1050" w:hanging="0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3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合计分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学员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馈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8"/>
      <w:type w:val="nextPage"/>
      <w:pgSz w:w="11906" w:h="16838"/>
      <w:pgMar w:left="1021" w:right="1021" w:gutter="567" w:header="851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【正文】 Char"/>
    <w:qFormat/>
    <w:rPr>
      <w:rFonts w:ascii="宋体;SimSun" w:hAnsi="宋体;SimSun" w:cs="宋体;SimSun"/>
      <w:sz w:val="24"/>
      <w:szCs w:val="24"/>
    </w:rPr>
  </w:style>
  <w:style w:type="character" w:styleId="Style14">
    <w:name w:val="无间隔 字符"/>
    <w:qFormat/>
    <w:rPr>
      <w:rFonts w:ascii="Calibri" w:hAnsi="Calibri" w:cs="Calibri"/>
      <w:kern w:val="2"/>
      <w:sz w:val="18"/>
      <w:szCs w:val="21"/>
    </w:rPr>
  </w:style>
  <w:style w:type="character" w:styleId="Style15">
    <w:name w:val="表格答案 字符"/>
    <w:qFormat/>
    <w:rPr>
      <w:rFonts w:ascii="Calibri" w:hAnsi="Calibri" w:cs="Calibri"/>
      <w:b/>
      <w:color w:val="FF0000"/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形"/>
    <w:basedOn w:val="Normal"/>
    <w:qFormat/>
    <w:pPr>
      <w:spacing w:lineRule="atLeast" w:line="240" w:before="156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7">
    <w:name w:val="图号"/>
    <w:basedOn w:val="Normal"/>
    <w:qFormat/>
    <w:pPr>
      <w:spacing w:lineRule="atLeast" w:line="240" w:before="0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9">
    <w:name w:val="【正文】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1">
    <w:name w:val="无间隔"/>
    <w:next w:val="Normal"/>
    <w:qFormat/>
    <w:pPr>
      <w:widowControl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18"/>
      <w:szCs w:val="21"/>
      <w:lang w:val="en-US" w:eastAsia="zh-CN" w:bidi="ar-SA"/>
    </w:rPr>
  </w:style>
  <w:style w:type="paragraph" w:styleId="Style22">
    <w:name w:val="表格答案"/>
    <w:basedOn w:val="Style21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54:00Z</dcterms:created>
  <dc:creator>奥特曼</dc:creator>
  <dc:description/>
  <cp:keywords/>
  <dc:language>en-US</dc:language>
  <cp:lastModifiedBy>sgq</cp:lastModifiedBy>
  <cp:lastPrinted>2008-12-22T11:08:00Z</cp:lastPrinted>
  <dcterms:modified xsi:type="dcterms:W3CDTF">2022-04-24T02:59:00Z</dcterms:modified>
  <cp:revision>118</cp:revision>
  <dc:subject/>
  <dc:title>zbv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