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辽宁职业技术学院《智能生产线项目实践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课程单元教学设计方案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教师：                                                                         序号：</w:t>
      </w:r>
      <w:r>
        <w:rPr>
          <w:rFonts w:cs="宋体;SimSun" w:ascii="宋体;SimSun" w:hAnsi="宋体;SimSun"/>
          <w:sz w:val="18"/>
          <w:szCs w:val="18"/>
        </w:rPr>
        <w:t>4</w:t>
      </w:r>
      <w:r>
        <w:br w:type="page"/>
      </w:r>
    </w:p>
    <w:tbl>
      <w:tblPr>
        <w:tblW w:w="96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0"/>
        <w:gridCol w:w="6"/>
        <w:gridCol w:w="1069"/>
        <w:gridCol w:w="4491"/>
        <w:gridCol w:w="1668"/>
        <w:gridCol w:w="1242"/>
      </w:tblGrid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时间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班级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D8D8D8" w:val="clea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地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单元名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间危险源分析与处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时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774" w:hRule="atLeast"/>
        </w:trPr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目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专业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了解危险源定义、分类及分级，识别常见危险源及防护方法，正确识别危险警告标志。</w:t>
            </w:r>
          </w:p>
        </w:tc>
      </w:tr>
      <w:tr>
        <w:trPr>
          <w:trHeight w:val="680" w:hRule="atLeast"/>
        </w:trPr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方法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知识获取、归纳，操作能力</w:t>
            </w:r>
          </w:p>
        </w:tc>
      </w:tr>
      <w:tr>
        <w:trPr>
          <w:trHeight w:val="680" w:hRule="atLeast"/>
        </w:trPr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社会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作能力、交往能力</w:t>
            </w:r>
          </w:p>
        </w:tc>
      </w:tr>
      <w:tr>
        <w:trPr>
          <w:trHeight w:val="75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标群体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具备基本知识获取能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掌握计算机基础知识</w:t>
            </w:r>
          </w:p>
        </w:tc>
      </w:tr>
      <w:tr>
        <w:trPr>
          <w:trHeight w:val="75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、难点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源识别及防护</w:t>
            </w:r>
          </w:p>
        </w:tc>
      </w:tr>
      <w:tr>
        <w:trPr>
          <w:trHeight w:val="51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环境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生产线实训车间</w:t>
            </w:r>
          </w:p>
        </w:tc>
      </w:tr>
      <w:tr>
        <w:trPr>
          <w:trHeight w:val="51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方法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授、小组讨论、小组展示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安排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过程设计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情境引入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老师讲解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为提升员工的安全生产意识与事故防范处理能力，车间安全生产办公室决定开展全员岗位危险源辨识活动，各班组负责讨论制定各自岗位危险源风险告知牌样版，汇总到安全生产办经审核通过后统一制作，同时规定公司会不定期开展岗位安全检查工作，各班组协助安全生产办讨论制定岗位危险源安全防护实施方案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释情境内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情境任务</w:t>
            </w:r>
          </w:p>
        </w:tc>
      </w:tr>
      <w:tr>
        <w:trPr>
          <w:trHeight w:val="546" w:hRule="atLeast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过程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一、信息收集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&lt;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学生自学、教师讲解、小组讨论、教师示范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highlight w:val="yellow"/>
              </w:rPr>
              <w:t>教学设计：通过学生对车间危险源的认识及识别，锻炼学生对危险源的正确防护技能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highlight w:val="yellow"/>
              </w:rPr>
              <w:t>教学方法：四步法、小组讨论、分组展示讲解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源的定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源是指可能导致死亡、伤害、职业病、财产损失、工作环境破坏或这些组合的根源或状态（《职业健康安全管理体系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GB/T28001-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中的定义）。简言之，就是事故发生的根源或源头，凡是有导致安全事故发生的各种因素都称为危险源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任务：认识危险源及其定义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从定义来认识危险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源的分类</w:t>
            </w:r>
          </w:p>
          <w:tbl>
            <w:tblPr>
              <w:tblW w:w="91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2288"/>
              <w:gridCol w:w="2154"/>
              <w:gridCol w:w="3897"/>
            </w:tblGrid>
            <w:tr>
              <w:trPr>
                <w:trHeight w:val="499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序号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分类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危险因素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物理性危险、有害因素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设备设施缺陷、防护缺陷、电危害、噪声危害、振动危害、运动物危害、电磁辐射、明火、能造成灼伤的高温物质、能造成冻伤的低温物质、粉尘与气溶胶、作业环境不良、标志缺陷、信号缺陷、其他物理危险和有害因素。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生物性危险、有害因素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致病微生物、致害动物、致害植物、传染病媒介物。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化学性危险、有害因素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 w:before="60" w:after="60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自燃性物质、易燃易爆性物质、有毒物质、腐蚀性物质。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心理、生理性危险、有害因素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辨识功能缺陷、负荷超限、从事禁忌作业、健康状况异常、心理异常。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行为性危险、有害因素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 w:before="60" w:after="60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操作失误、指挥失误、监护失误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其他危险、有害因素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完成危险源分类填空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  <w:lang w:val="en-US" w:eastAsia="en-US"/>
              </w:rPr>
              <w:t>通过查找相关资料，把空格中的内容补充完整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危险源的等级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1842"/>
              <w:gridCol w:w="1701"/>
              <w:gridCol w:w="2410"/>
              <w:gridCol w:w="2687"/>
            </w:tblGrid>
            <w:tr>
              <w:trPr>
                <w:trHeight w:val="510" w:hRule="exac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ascii="等线;DengXian" w:hAnsi="等线;DengXian" w:cs="等线;DengXian"/>
                      <w:sz w:val="15"/>
                      <w:szCs w:val="15"/>
                    </w:rPr>
                    <w:t>级别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cs="等线;DengXian" w:ascii="等线;DengXian" w:hAnsi="等线;DengXian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ascii="等线;DengXian" w:hAnsi="等线;DengXian" w:cs="等线;DengXian"/>
                      <w:sz w:val="15"/>
                      <w:szCs w:val="15"/>
                    </w:rPr>
                    <w:t>危害程度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cs="等线;DengXian" w:ascii="等线;DengXian" w:hAnsi="等线;DengXian"/>
                      <w:sz w:val="15"/>
                      <w:szCs w:val="15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ascii="等线;DengXian" w:hAnsi="等线;DengXian" w:cs="等线;DengXian"/>
                      <w:sz w:val="15"/>
                      <w:szCs w:val="15"/>
                    </w:rPr>
                    <w:t>危害后果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0705</wp:posOffset>
                            </wp:positionH>
                            <wp:positionV relativeFrom="paragraph">
                              <wp:posOffset>162560</wp:posOffset>
                            </wp:positionV>
                            <wp:extent cx="1138555" cy="731520"/>
                            <wp:effectExtent l="1905" t="3175" r="1905" b="3175"/>
                            <wp:wrapNone/>
                            <wp:docPr id="1" name="直接连接符 25812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38680" cy="7315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4.15pt,12.8pt" to="133.75pt,70.35pt" ID="直接连接符 258124" stroked="t" o:allowincell="t" style="position:absolute;flip:y">
                            <v:stroke color="re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等线;DengXian" w:hAnsi="等线;DengXian" w:cs="等线;DengXian"/>
                      <w:sz w:val="15"/>
                      <w:szCs w:val="15"/>
                    </w:rPr>
                    <w:t>一级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等线;DengXian" w:hAnsi="等线;DengXian" w:cs="等线;DengXian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cs="等线;DengXian" w:ascii="等线;DengXian" w:hAnsi="等线;DengXian"/>
                      <w:sz w:val="15"/>
                      <w:szCs w:val="15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177165</wp:posOffset>
                            </wp:positionV>
                            <wp:extent cx="1138555" cy="315595"/>
                            <wp:effectExtent l="1270" t="3175" r="1270" b="3175"/>
                            <wp:wrapNone/>
                            <wp:docPr id="2" name="直接连接符 2581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8680" cy="31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75pt,13.95pt" to="85.85pt,38.75pt" ID="直接连接符 258121" stroked="t" o:allowincell="t" style="position:absolute">
                            <v:stroke color="re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64135</wp:posOffset>
                            </wp:positionH>
                            <wp:positionV relativeFrom="paragraph">
                              <wp:posOffset>542925</wp:posOffset>
                            </wp:positionV>
                            <wp:extent cx="1138555" cy="706755"/>
                            <wp:effectExtent l="1905" t="3175" r="1905" b="3175"/>
                            <wp:wrapNone/>
                            <wp:docPr id="3" name="直接连接符 2581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8680" cy="706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05pt,42.75pt" to="84.55pt,98.35pt" ID="直接连接符 258122" stroked="t" o:allowincell="t" style="position:absolute">
                            <v:stroke color="re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64135</wp:posOffset>
                            </wp:positionH>
                            <wp:positionV relativeFrom="paragraph">
                              <wp:posOffset>916305</wp:posOffset>
                            </wp:positionV>
                            <wp:extent cx="1155065" cy="349250"/>
                            <wp:effectExtent l="1270" t="3175" r="1270" b="3175"/>
                            <wp:wrapNone/>
                            <wp:docPr id="4" name="直接连接符 2581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55240" cy="3492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05pt,72.15pt" to="85.85pt,99.6pt" ID="直接连接符 258123" stroked="t" o:allowincell="t" style="position:absolute;flip:y">
                            <v:stroke color="re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ascii="等线;DengXian" w:hAnsi="等线;DengXian" w:cs="等线;DengXian"/>
                      <w:sz w:val="15"/>
                      <w:szCs w:val="15"/>
                    </w:rPr>
                    <w:t>危险的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等线;DengXian" w:hAnsi="等线;DengXian" w:cs="等线;DengXian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cs="等线;DengXian" w:ascii="等线;DengXian" w:hAnsi="等线;DengXian"/>
                      <w:sz w:val="15"/>
                      <w:szCs w:val="15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168275</wp:posOffset>
                            </wp:positionV>
                            <wp:extent cx="1487805" cy="365760"/>
                            <wp:effectExtent l="1270" t="3175" r="1270" b="3175"/>
                            <wp:wrapNone/>
                            <wp:docPr id="5" name="直接连接符 2581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87880" cy="365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2pt,13.25pt" to="112.9pt,42pt" ID="直接连接符 258125" stroked="t" o:allowincell="t" style="position:absolute;flip:y">
                            <v:stroke color="re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34925</wp:posOffset>
                            </wp:positionH>
                            <wp:positionV relativeFrom="paragraph">
                              <wp:posOffset>915035</wp:posOffset>
                            </wp:positionV>
                            <wp:extent cx="1496060" cy="348615"/>
                            <wp:effectExtent l="1270" t="3175" r="1270" b="3175"/>
                            <wp:wrapNone/>
                            <wp:docPr id="6" name="直接连接符 2581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96160" cy="348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.75pt,72.05pt" to="115pt,99.45pt" ID="直接连接符 258126" stroked="t" o:allowincell="t" style="position:absolute;flip:y">
                            <v:stroke color="re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52705</wp:posOffset>
                            </wp:positionH>
                            <wp:positionV relativeFrom="paragraph">
                              <wp:posOffset>168910</wp:posOffset>
                            </wp:positionV>
                            <wp:extent cx="1504315" cy="340995"/>
                            <wp:effectExtent l="1270" t="3175" r="1270" b="3175"/>
                            <wp:wrapNone/>
                            <wp:docPr id="7" name="直接连接符 25812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440" cy="340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15pt,13.3pt" to="114.25pt,40.1pt" ID="直接连接符 258127" stroked="t" o:allowincell="t" style="position:absolute">
                            <v:stroke color="re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86360</wp:posOffset>
                            </wp:positionH>
                            <wp:positionV relativeFrom="paragraph">
                              <wp:posOffset>900430</wp:posOffset>
                            </wp:positionV>
                            <wp:extent cx="1479550" cy="365125"/>
                            <wp:effectExtent l="1270" t="3175" r="1270" b="3175"/>
                            <wp:wrapNone/>
                            <wp:docPr id="8" name="直接连接符 25812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9600" cy="365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6.8pt,70.9pt" to="109.65pt,99.6pt" ID="直接连接符 258128" stroked="t" o:allowincell="t" style="position:absolute">
                            <v:stroke color="re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ascii="Helvetica" w:hAnsi="Helvetica" w:cs="Helvetica"/>
                      <w:color w:val="333333"/>
                      <w:sz w:val="15"/>
                      <w:szCs w:val="15"/>
                      <w:shd w:fill="FFFFFF" w:val="clear"/>
                    </w:rPr>
                    <w:t>不会造成人员伤害和系统破坏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ascii="等线;DengXian" w:hAnsi="等线;DengXian" w:cs="等线;DengXian"/>
                      <w:sz w:val="15"/>
                      <w:szCs w:val="15"/>
                    </w:rPr>
                    <w:t>二级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cs="等线;DengXian" w:ascii="等线;DengXian" w:hAnsi="等线;DengXian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ascii="等线;DengXian" w:hAnsi="等线;DengXian" w:cs="等线;DengXian"/>
                      <w:sz w:val="15"/>
                      <w:szCs w:val="15"/>
                    </w:rPr>
                    <w:t>可忽略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cs="等线;DengXian" w:ascii="等线;DengXian" w:hAnsi="等线;DengXian"/>
                      <w:sz w:val="15"/>
                      <w:szCs w:val="15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40" w:after="40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ascii="Helvetica" w:hAnsi="Helvetica" w:cs="Helvetica"/>
                      <w:color w:val="333333"/>
                      <w:sz w:val="15"/>
                      <w:szCs w:val="15"/>
                      <w:shd w:fill="FFFFFF" w:val="clear"/>
                    </w:rPr>
                    <w:t>会造成人员伤害和主要系统损坏，须立即采取控制措施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ascii="等线;DengXian" w:hAnsi="等线;DengXian" w:cs="等线;DengXian"/>
                      <w:sz w:val="15"/>
                      <w:szCs w:val="15"/>
                    </w:rPr>
                    <w:t>三级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cs="等线;DengXian" w:ascii="等线;DengXian" w:hAnsi="等线;DengXian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ascii="等线;DengXian" w:hAnsi="等线;DengXian" w:cs="等线;DengXian"/>
                      <w:sz w:val="15"/>
                      <w:szCs w:val="15"/>
                    </w:rPr>
                    <w:t>破坏性的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cs="等线;DengXian" w:ascii="等线;DengXian" w:hAnsi="等线;DengXian"/>
                      <w:sz w:val="15"/>
                      <w:szCs w:val="15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40" w:after="40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ascii="Helvetica" w:hAnsi="Helvetica" w:cs="Helvetica"/>
                      <w:color w:val="333333"/>
                      <w:sz w:val="15"/>
                      <w:szCs w:val="15"/>
                      <w:shd w:fill="FFFFFF" w:val="clear"/>
                    </w:rPr>
                    <w:t>可能造成人员伤害和主要系统损坏，但可排除和控制坏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ascii="等线;DengXian" w:hAnsi="等线;DengXian" w:cs="等线;DengXian"/>
                      <w:sz w:val="15"/>
                      <w:szCs w:val="15"/>
                    </w:rPr>
                    <w:t>四级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cs="等线;DengXian" w:ascii="等线;DengXian" w:hAnsi="等线;DengXian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ascii="等线;DengXian" w:hAnsi="等线;DengXian" w:cs="等线;DengXian"/>
                      <w:sz w:val="15"/>
                      <w:szCs w:val="15"/>
                    </w:rPr>
                    <w:t>临界的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cs="等线;DengXian" w:ascii="等线;DengXian" w:hAnsi="等线;DengXian"/>
                      <w:sz w:val="15"/>
                      <w:szCs w:val="15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rFonts w:ascii="等线;DengXian" w:hAnsi="等线;DengXian" w:cs="等线;DengXian"/>
                      <w:sz w:val="15"/>
                      <w:szCs w:val="15"/>
                    </w:rPr>
                  </w:pPr>
                  <w:r>
                    <w:rPr>
                      <w:rFonts w:ascii="Helvetica" w:hAnsi="Helvetica" w:cs="Helvetica"/>
                      <w:color w:val="333333"/>
                      <w:sz w:val="15"/>
                      <w:szCs w:val="15"/>
                      <w:shd w:fill="FFFFFF" w:val="clear"/>
                    </w:rPr>
                    <w:t>造成人员伤害以及系统严重破坏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完成危险源等级内容的对应连线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学员自行查阅危险源等级资料，独立完成上述连线测试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因素与防护措施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2693"/>
              <w:gridCol w:w="3540"/>
              <w:gridCol w:w="2407"/>
            </w:tblGrid>
            <w:tr>
              <w:trPr>
                <w:trHeight w:val="510" w:hRule="exac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序号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危险因素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防护措施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触电伤害</w:t>
                  </w:r>
                </w:p>
              </w:tc>
              <w:tc>
                <w:tcPr>
                  <w:tcW w:w="3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color w:val="FF0000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color w:val="FF0000"/>
                      <w:sz w:val="15"/>
                      <w:szCs w:val="15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28575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2178685" cy="683895"/>
                            <wp:effectExtent l="1270" t="3175" r="1270" b="3175"/>
                            <wp:wrapNone/>
                            <wp:docPr id="9" name="直接连接符 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78720" cy="684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.25pt,13.35pt" to="169.25pt,67.15pt" ID="直接连接符 61" stroked="t" o:allowincell="t" style="position:absolute">
                            <v:stroke color="re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60325</wp:posOffset>
                            </wp:positionH>
                            <wp:positionV relativeFrom="paragraph">
                              <wp:posOffset>152400</wp:posOffset>
                            </wp:positionV>
                            <wp:extent cx="2226310" cy="349885"/>
                            <wp:effectExtent l="635" t="3175" r="635" b="3175"/>
                            <wp:wrapNone/>
                            <wp:docPr id="10" name="直接连接符 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26240" cy="349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75pt,12pt" to="170.5pt,39.5pt" ID="直接连接符 60" stroked="t" o:allowincell="t" style="position:absolute;flip:y">
                            <v:stroke color="re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52070</wp:posOffset>
                            </wp:positionH>
                            <wp:positionV relativeFrom="paragraph">
                              <wp:posOffset>479425</wp:posOffset>
                            </wp:positionV>
                            <wp:extent cx="2202180" cy="373380"/>
                            <wp:effectExtent l="635" t="3175" r="635" b="3175"/>
                            <wp:wrapNone/>
                            <wp:docPr id="11" name="直接连接符 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02120" cy="3733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1pt,37.75pt" to="169.25pt,67.1pt" ID="直接连接符 59" stroked="t" o:allowincell="t" style="position:absolute;flip:y">
                            <v:stroke color="re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60325</wp:posOffset>
                            </wp:positionH>
                            <wp:positionV relativeFrom="paragraph">
                              <wp:posOffset>1155065</wp:posOffset>
                            </wp:positionV>
                            <wp:extent cx="2226310" cy="318135"/>
                            <wp:effectExtent l="635" t="3175" r="635" b="3175"/>
                            <wp:wrapNone/>
                            <wp:docPr id="12" name="直接连接符 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26240" cy="3182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75pt,90.95pt" to="170.5pt,115.95pt" ID="直接连接符 58" stroked="t" o:allowincell="t" style="position:absolute">
                            <v:stroke color="re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60325</wp:posOffset>
                            </wp:positionH>
                            <wp:positionV relativeFrom="paragraph">
                              <wp:posOffset>1497330</wp:posOffset>
                            </wp:positionV>
                            <wp:extent cx="2226310" cy="278130"/>
                            <wp:effectExtent l="635" t="3175" r="635" b="3175"/>
                            <wp:wrapNone/>
                            <wp:docPr id="13" name="直接连接符 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26240" cy="2782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75pt,117.9pt" to="170.5pt,139.75pt" ID="直接连接符 57" stroked="t" o:allowincell="t" style="position:absolute">
                            <v:stroke color="re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60325</wp:posOffset>
                            </wp:positionH>
                            <wp:positionV relativeFrom="paragraph">
                              <wp:posOffset>1130935</wp:posOffset>
                            </wp:positionV>
                            <wp:extent cx="2209800" cy="652145"/>
                            <wp:effectExtent l="1270" t="3175" r="1270" b="3175"/>
                            <wp:wrapNone/>
                            <wp:docPr id="14" name="直接连接符 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09680" cy="6523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75pt,89.05pt" to="169.2pt,140.35pt" ID="直接连接符 56" stroked="t" o:allowincell="t" style="position:absolute;flip:y">
                            <v:stroke color="red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耳塞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噪音</w:t>
                  </w:r>
                </w:p>
              </w:tc>
              <w:tc>
                <w:tcPr>
                  <w:tcW w:w="3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工装鞋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机械伤害</w:t>
                  </w:r>
                </w:p>
              </w:tc>
              <w:tc>
                <w:tcPr>
                  <w:tcW w:w="3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绝缘鞋、绝缘手套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粉尘</w:t>
                  </w:r>
                </w:p>
              </w:tc>
              <w:tc>
                <w:tcPr>
                  <w:tcW w:w="3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安全帽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电磁辐射</w:t>
                  </w:r>
                </w:p>
              </w:tc>
              <w:tc>
                <w:tcPr>
                  <w:tcW w:w="3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防尘口罩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高空作业（坠物）</w:t>
                  </w:r>
                </w:p>
              </w:tc>
              <w:tc>
                <w:tcPr>
                  <w:tcW w:w="3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防辐射衣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完成危险因素与对应防护措施的正确连线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从实际防护效果进行理解和分析，进一步拓展到和实际生产中的有机结合。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危险因素与整改措施</w:t>
            </w:r>
          </w:p>
          <w:tbl>
            <w:tblPr>
              <w:tblW w:w="8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"/>
              <w:gridCol w:w="3407"/>
              <w:gridCol w:w="2625"/>
              <w:gridCol w:w="1199"/>
            </w:tblGrid>
            <w:tr>
              <w:trPr>
                <w:trHeight w:val="419" w:hRule="atLeast"/>
              </w:trPr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序</w:t>
                  </w:r>
                  <w:r>
                    <w:rPr>
                      <w:rFonts w:eastAsia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sz w:val="15"/>
                      <w:szCs w:val="15"/>
                    </w:rPr>
                    <w:t>号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图</w:t>
                  </w:r>
                  <w:r>
                    <w:rPr>
                      <w:rFonts w:eastAsia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eastAsia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sz w:val="15"/>
                      <w:szCs w:val="15"/>
                    </w:rPr>
                    <w:t>例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危险因素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整改措施</w:t>
                  </w:r>
                </w:p>
              </w:tc>
            </w:tr>
            <w:tr>
              <w:trPr>
                <w:trHeight w:val="2892" w:hRule="atLeast"/>
              </w:trPr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331720" cy="1775460"/>
                        <wp:effectExtent l="0" t="0" r="0" b="0"/>
                        <wp:docPr id="15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16" r="-12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31720" cy="1775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电器柜内禁止有易燃物，容易引起火灾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严格执行车间</w:t>
                  </w:r>
                  <w:r>
                    <w:rPr>
                      <w:color w:val="FF0000"/>
                      <w:sz w:val="15"/>
                      <w:szCs w:val="15"/>
                    </w:rPr>
                    <w:t>6</w:t>
                  </w:r>
                  <w:r>
                    <w:rPr>
                      <w:color w:val="FF0000"/>
                      <w:sz w:val="15"/>
                      <w:szCs w:val="15"/>
                    </w:rPr>
                    <w:t>S</w:t>
                  </w:r>
                  <w:r>
                    <w:rPr>
                      <w:color w:val="FF0000"/>
                      <w:sz w:val="15"/>
                      <w:szCs w:val="15"/>
                    </w:rPr>
                    <w:t>管理，及时整理。</w:t>
                  </w:r>
                </w:p>
              </w:tc>
            </w:tr>
            <w:tr>
              <w:trPr>
                <w:trHeight w:val="3196" w:hRule="atLeast"/>
              </w:trPr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453640" cy="1821180"/>
                        <wp:effectExtent l="0" t="0" r="0" b="0"/>
                        <wp:docPr id="16" name="图片 258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图片 258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" t="-16" r="-12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53640" cy="182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工件摆放超高，不稳固。当需要移动时容易倒塌将人砸伤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严格遵守操作规程，及时转运</w:t>
                  </w:r>
                </w:p>
              </w:tc>
            </w:tr>
            <w:tr>
              <w:trPr>
                <w:trHeight w:val="3508" w:hRule="atLeast"/>
              </w:trPr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433320" cy="2133600"/>
                        <wp:effectExtent l="0" t="0" r="0" b="0"/>
                        <wp:docPr id="17" name="图片 258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图片 258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3320" cy="2133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设备的</w:t>
                  </w:r>
                  <w:r>
                    <w:rPr>
                      <w:sz w:val="15"/>
                      <w:szCs w:val="15"/>
                    </w:rPr>
                    <w:t>P</w:t>
                  </w:r>
                  <w:r>
                    <w:rPr>
                      <w:sz w:val="15"/>
                      <w:szCs w:val="15"/>
                    </w:rPr>
                    <w:t>E</w:t>
                  </w:r>
                  <w:r>
                    <w:rPr>
                      <w:sz w:val="15"/>
                      <w:szCs w:val="15"/>
                    </w:rPr>
                    <w:t>线应保证有足够的机械强度且配有接地标志，以免因设备漏电而造成触电事故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更换</w:t>
                  </w:r>
                  <w:r>
                    <w:rPr>
                      <w:color w:val="FF0000"/>
                      <w:sz w:val="15"/>
                      <w:szCs w:val="15"/>
                    </w:rPr>
                    <w:t>P</w:t>
                  </w:r>
                  <w:r>
                    <w:rPr>
                      <w:color w:val="FF0000"/>
                      <w:sz w:val="15"/>
                      <w:szCs w:val="15"/>
                    </w:rPr>
                    <w:t>E</w:t>
                  </w:r>
                  <w:r>
                    <w:rPr>
                      <w:color w:val="FF0000"/>
                      <w:sz w:val="15"/>
                      <w:szCs w:val="15"/>
                    </w:rPr>
                    <w:t>线并配接地标识</w:t>
                  </w:r>
                </w:p>
              </w:tc>
            </w:tr>
            <w:tr>
              <w:trPr>
                <w:trHeight w:val="2892" w:hRule="atLeast"/>
              </w:trPr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252345" cy="1651000"/>
                        <wp:effectExtent l="0" t="0" r="0" b="0"/>
                        <wp:docPr id="18" name="图片 258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图片 258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3" t="-17" r="-13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2345" cy="165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地面油污、积水应及时清理，否则污染环境还可能造成人员滑倒摔伤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严格执行车间</w:t>
                  </w:r>
                  <w:r>
                    <w:rPr>
                      <w:sz w:val="15"/>
                      <w:szCs w:val="15"/>
                    </w:rPr>
                    <w:t>6</w:t>
                  </w:r>
                  <w:r>
                    <w:rPr>
                      <w:sz w:val="15"/>
                      <w:szCs w:val="15"/>
                    </w:rPr>
                    <w:t>S</w:t>
                  </w:r>
                  <w:r>
                    <w:rPr>
                      <w:sz w:val="15"/>
                      <w:szCs w:val="15"/>
                    </w:rPr>
                    <w:t>管理，及时清理。</w:t>
                  </w:r>
                </w:p>
              </w:tc>
            </w:tr>
            <w:tr>
              <w:trPr>
                <w:trHeight w:val="3508" w:hRule="atLeast"/>
              </w:trPr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455545" cy="2034540"/>
                        <wp:effectExtent l="0" t="0" r="0" b="0"/>
                        <wp:docPr id="19" name="图片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图片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2" t="-15" r="-1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55545" cy="2034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传动装置防护罩缺失，人员操作时有可能发生绞绕、碰撞、卷入等机械伤害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加装防护罩</w:t>
                  </w:r>
                </w:p>
              </w:tc>
            </w:tr>
            <w:tr>
              <w:trPr>
                <w:trHeight w:val="3278" w:hRule="atLeast"/>
              </w:trPr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328545" cy="1844040"/>
                        <wp:effectExtent l="0" t="0" r="0" b="0"/>
                        <wp:docPr id="20" name="图片 258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图片 258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2" t="-16" r="-12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28545" cy="1844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员工在作业时容易踩踏到机床脚踏板上摆放的工具工装，造成磕碰、摔伤等事故。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60" w:after="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严格遵守操作规程，使用工具工装推车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任务：针对照片中的危险源制定正确的防护措施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从实际危险产生的源头进行分析，制定合理的措施来预防危险发生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二、制定计划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生小组讨论制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在完成基础工作，掌握了相关知识和技能以后，开始进入项目实施阶段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以小组为单位，根据项目要求，制定工作计划</w:t>
            </w:r>
          </w:p>
          <w:tbl>
            <w:tblPr>
              <w:tblW w:w="81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49"/>
              <w:gridCol w:w="554"/>
              <w:gridCol w:w="1936"/>
              <w:gridCol w:w="1032"/>
              <w:gridCol w:w="1033"/>
              <w:gridCol w:w="1246"/>
              <w:gridCol w:w="45"/>
              <w:gridCol w:w="1162"/>
            </w:tblGrid>
            <w:tr>
              <w:trPr>
                <w:trHeight w:val="562" w:hRule="exact"/>
              </w:trPr>
              <w:tc>
                <w:tcPr>
                  <w:tcW w:w="1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bookmarkStart w:id="0" w:name="_Hlk100671208"/>
                  <w:bookmarkEnd w:id="0"/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学习情境</w:t>
                  </w:r>
                </w:p>
              </w:tc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 xml:space="preserve">学习情境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车间危险源分析与处理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姓名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日期</w:t>
                  </w:r>
                </w:p>
              </w:tc>
              <w:tc>
                <w:tcPr>
                  <w:tcW w:w="1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1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任务</w:t>
                  </w:r>
                </w:p>
              </w:tc>
              <w:tc>
                <w:tcPr>
                  <w:tcW w:w="2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成员</w:t>
                  </w:r>
                </w:p>
              </w:tc>
              <w:tc>
                <w:tcPr>
                  <w:tcW w:w="34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1187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序号</w:t>
                  </w:r>
                </w:p>
              </w:tc>
              <w:tc>
                <w:tcPr>
                  <w:tcW w:w="28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阶段</w:t>
                  </w: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步骤</w:t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准备清单</w:t>
                  </w:r>
                </w:p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工具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辅具</w:t>
                  </w:r>
                </w:p>
              </w:tc>
              <w:tc>
                <w:tcPr>
                  <w:tcW w:w="1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组织形式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时间</w:t>
                  </w:r>
                </w:p>
              </w:tc>
            </w:tr>
            <w:tr>
              <w:trPr>
                <w:trHeight w:val="762" w:hRule="exac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1</w:t>
                  </w:r>
                </w:p>
              </w:tc>
              <w:tc>
                <w:tcPr>
                  <w:tcW w:w="28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701" w:hRule="exac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2</w:t>
                  </w:r>
                </w:p>
              </w:tc>
              <w:tc>
                <w:tcPr>
                  <w:tcW w:w="28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3</w:t>
                  </w:r>
                </w:p>
              </w:tc>
              <w:tc>
                <w:tcPr>
                  <w:tcW w:w="28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695" w:hRule="exac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4</w:t>
                  </w:r>
                </w:p>
              </w:tc>
              <w:tc>
                <w:tcPr>
                  <w:tcW w:w="28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05" w:hRule="exac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5</w:t>
                  </w:r>
                </w:p>
              </w:tc>
              <w:tc>
                <w:tcPr>
                  <w:tcW w:w="28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00" w:hRule="exac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6</w:t>
                  </w:r>
                </w:p>
              </w:tc>
              <w:tc>
                <w:tcPr>
                  <w:tcW w:w="28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711" w:hRule="exac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7</w:t>
                  </w:r>
                </w:p>
              </w:tc>
              <w:tc>
                <w:tcPr>
                  <w:tcW w:w="28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693" w:hRule="exac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8</w:t>
                  </w:r>
                </w:p>
              </w:tc>
              <w:tc>
                <w:tcPr>
                  <w:tcW w:w="28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17" w:hRule="exac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9</w:t>
                  </w:r>
                </w:p>
              </w:tc>
              <w:tc>
                <w:tcPr>
                  <w:tcW w:w="28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721" w:hRule="exac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1</w:t>
                  </w: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28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838" w:hRule="exact"/>
              </w:trPr>
              <w:tc>
                <w:tcPr>
                  <w:tcW w:w="16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安全</w:t>
                  </w:r>
                </w:p>
              </w:tc>
              <w:tc>
                <w:tcPr>
                  <w:tcW w:w="64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left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838" w:hRule="exact"/>
              </w:trPr>
              <w:tc>
                <w:tcPr>
                  <w:tcW w:w="16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质量</w:t>
                  </w:r>
                </w:p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环境保护</w:t>
                  </w:r>
                </w:p>
              </w:tc>
              <w:tc>
                <w:tcPr>
                  <w:tcW w:w="64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left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三、作出决策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与学生一起确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小组展示工作计划，根据相互间点评及培训师意见，进行修改与完善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确定最终工作方案。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1"/>
              <w:gridCol w:w="2635"/>
              <w:gridCol w:w="16"/>
              <w:gridCol w:w="1367"/>
              <w:gridCol w:w="960"/>
              <w:gridCol w:w="168"/>
              <w:gridCol w:w="1007"/>
              <w:gridCol w:w="1146"/>
            </w:tblGrid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bookmarkStart w:id="1" w:name="_Hlk100671171"/>
                  <w:bookmarkEnd w:id="1"/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学习情境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lef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车间危险源分析与处理</w:t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名称</w:t>
                  </w:r>
                </w:p>
              </w:tc>
              <w:tc>
                <w:tcPr>
                  <w:tcW w:w="1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日期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任务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成员</w:t>
                  </w:r>
                </w:p>
              </w:tc>
              <w:tc>
                <w:tcPr>
                  <w:tcW w:w="3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内容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序号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点</w:t>
                  </w:r>
                </w:p>
              </w:tc>
              <w:tc>
                <w:tcPr>
                  <w:tcW w:w="46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结果</w:t>
                  </w:r>
                </w:p>
              </w:tc>
            </w:tr>
            <w:tr>
              <w:trPr>
                <w:trHeight w:val="734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划分合理、全面无遗漏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1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内人员工作划分合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3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成员已经具备完成各自分配任务的能力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9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时间规划合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5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成员已经具备安全环保意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结果记录</w:t>
                  </w:r>
                </w:p>
              </w:tc>
            </w:tr>
            <w:tr>
              <w:trPr>
                <w:trHeight w:val="1032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Segoe UI Emoji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还有未解决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__________________________________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问题，需要重新修改计划。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 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Segoe UI Emoji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还有未解决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__________________________________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问题，需要补充新的知识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 </w:t>
                  </w:r>
                </w:p>
              </w:tc>
            </w:tr>
            <w:tr>
              <w:trPr>
                <w:trHeight w:val="2646" w:hRule="atLeas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>计划表规划合理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，可以实施计划。</w:t>
                  </w:r>
                </w:p>
                <w:p>
                  <w:pPr>
                    <w:pStyle w:val="Normal"/>
                    <w:ind w:firstLine="4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时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间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四、实施计划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小组讨论、实施、老师指导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请根据任务分工观察岗位设备及周边环境，完成表格相关内容的统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/>
              <w:t>为完成危险源标识牌的样版制作，请根据岗位设备勘测情况，统计危险源，补充危险因素描述及防护措施的内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保障产线安全正常运行，请根据岗位设备实际情况，制作重点设备定期安全防护状态检查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请根据岗位危险源统计情况，制定岗位危险源风险告知公示牌样版并做讲解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Word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档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PPT</w:t>
            </w:r>
            <w:r>
              <w:rPr>
                <w:rFonts w:ascii="宋体;SimSun" w:hAnsi="宋体;SimSun" w:cs="宋体;SimSun"/>
                <w:sz w:val="18"/>
                <w:szCs w:val="18"/>
              </w:rPr>
              <w:t>均可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请根据岗位实际情况，讨论制定岗位危险源安全防护方案并做讲解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Word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档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PPT</w:t>
            </w:r>
            <w:r>
              <w:rPr>
                <w:rFonts w:ascii="宋体;SimSun" w:hAnsi="宋体;SimSun" w:cs="宋体;SimSun"/>
                <w:sz w:val="18"/>
                <w:szCs w:val="18"/>
              </w:rPr>
              <w:t>均可）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3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五、检查控制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与学生一起完成检查工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7"/>
              <w:gridCol w:w="4598"/>
              <w:gridCol w:w="1135"/>
              <w:gridCol w:w="1137"/>
              <w:gridCol w:w="1053"/>
            </w:tblGrid>
            <w:tr>
              <w:trPr/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评分项目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学员自检评分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教师检查评分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对学员自评的评分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岗位设备能源使用统计正确、全面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岗位危险源统计正确、全面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岗位危险源危险因素描述正确、全面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岗位危险源对应的防护措施规范合理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危险源风险告知公示牌包含危险警告标志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岗位安全防护实施方案内容全面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讲解时声音洪亮，吐字清晰，逻辑性较强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right"/>
                    <w:rPr/>
                  </w:pPr>
                  <w:r>
                    <w:rPr/>
                    <w:t>小计得分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/>
                    <w:t>满分</w:t>
                  </w:r>
                  <w:r>
                    <w:rPr/>
                    <w:t>70</w:t>
                  </w:r>
                  <w:r>
                    <w:rPr/>
                    <w:t>分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35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right"/>
                    <w:rPr/>
                  </w:pPr>
                  <w:r>
                    <w:rPr/>
                    <w:t>除数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3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right"/>
                    <w:rPr/>
                  </w:pPr>
                  <w:r>
                    <w:rPr/>
                    <w:t>除权成绩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pacing w:lineRule="exact" w:line="240" w:before="40" w:after="40"/>
                    <w:ind w:firstLine="420"/>
                    <w:jc w:val="right"/>
                    <w:rPr/>
                  </w:pPr>
                  <w:r>
                    <w:rPr/>
                    <w:t>功能检查总成绩：</w:t>
                  </w:r>
                  <w:r>
                    <w:rPr/>
                    <w:t>=</w:t>
                  </w:r>
                  <w:r>
                    <w:rPr/>
                    <w:t xml:space="preserve"> </w:t>
                  </w:r>
                  <w:r>
                    <w:rPr/>
                    <w:t>教师检查评分</w:t>
                  </w:r>
                  <w:r>
                    <w:rPr/>
                    <w:t>*0.5</w:t>
                  </w:r>
                  <w:r>
                    <w:rPr/>
                    <w:t xml:space="preserve"> </w:t>
                  </w:r>
                  <w:r>
                    <w:rPr/>
                    <w:t>+</w:t>
                  </w:r>
                  <w:r>
                    <w:rPr/>
                    <w:t xml:space="preserve"> </w:t>
                  </w:r>
                  <w:r>
                    <w:rPr/>
                    <w:t>对学员的自评的评分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/>
                    <w:t>*</w:t>
                  </w:r>
                  <w:r>
                    <w:rPr/>
                    <w:t xml:space="preserve"> </w:t>
                  </w:r>
                  <w:r>
                    <w:rPr/>
                    <w:t>0.5</w:t>
                  </w:r>
                </w:p>
                <w:p>
                  <w:pPr>
                    <w:pStyle w:val="Style21"/>
                    <w:widowControl w:val="false"/>
                    <w:spacing w:lineRule="exact" w:line="240" w:before="40" w:after="40"/>
                    <w:ind w:firstLine="420"/>
                    <w:jc w:val="right"/>
                    <w:rPr/>
                  </w:pPr>
                  <w:r>
                    <w:rPr>
                      <w:rFonts w:eastAsia="Calibri"/>
                    </w:rPr>
                    <w:t xml:space="preserve"> </w:t>
                  </w:r>
                  <w:r>
                    <w:rPr>
                      <w:rFonts w:eastAsia="Calibri"/>
                    </w:rPr>
                    <w:t xml:space="preserve">                                                                                                                                                </w:t>
                  </w:r>
                  <w:r>
                    <w:rPr/>
                    <w:t>功能检查总成绩：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六、评价反馈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考核学生，学生做项目总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7"/>
              <w:gridCol w:w="466"/>
              <w:gridCol w:w="603"/>
              <w:gridCol w:w="3921"/>
              <w:gridCol w:w="712"/>
              <w:gridCol w:w="708"/>
              <w:gridCol w:w="708"/>
              <w:gridCol w:w="845"/>
            </w:tblGrid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</w:t>
                  </w:r>
                </w:p>
              </w:tc>
              <w:tc>
                <w:tcPr>
                  <w:tcW w:w="4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  车间危险源分析与处理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时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任务</w:t>
                  </w:r>
                </w:p>
              </w:tc>
              <w:tc>
                <w:tcPr>
                  <w:tcW w:w="4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组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长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成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员</w:t>
                  </w:r>
                </w:p>
              </w:tc>
              <w:tc>
                <w:tcPr>
                  <w:tcW w:w="74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7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价项目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定标准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自评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互评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能力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安全操作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无违章操作，未发生安全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事故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收集信息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通过不同的途径获取完成工作所需的信息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口头表达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用语言表达思想感情和对事物的看法，以达到交流的目的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责任心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对事物或工作认真负责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团队意识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心中时刻有团队，团队利益至上，时刻保持合作，共同完成任务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计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评价成绩：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评价成绩（满分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=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（自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+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互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+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培训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）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2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"/>
              <w:gridCol w:w="1663"/>
              <w:gridCol w:w="3195"/>
              <w:gridCol w:w="1022"/>
              <w:gridCol w:w="1413"/>
              <w:gridCol w:w="752"/>
            </w:tblGrid>
            <w:tr>
              <w:trPr>
                <w:trHeight w:val="397" w:hRule="atLeast"/>
              </w:trPr>
              <w:tc>
                <w:tcPr>
                  <w:tcW w:w="22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价项目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分标准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综合评分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分）</w:t>
                  </w:r>
                </w:p>
              </w:tc>
              <w:tc>
                <w:tcPr>
                  <w:tcW w:w="21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除权成绩（乘积）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专业能力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收集信息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信息收集内容完成程度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制订计划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计划内容的实施效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作出决策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决策内容是否完全支撑实施工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实施计划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实际实施效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检查控制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依据检查功能表格的分数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928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righ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专业能力评价成绩：</w:t>
                  </w:r>
                </w:p>
                <w:p>
                  <w:pPr>
                    <w:pStyle w:val="Style21"/>
                    <w:widowControl w:val="false"/>
                    <w:jc w:val="righ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（满分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分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928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tbl>
            <w:tblPr>
              <w:tblW w:w="96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1981"/>
              <w:gridCol w:w="1701"/>
              <w:gridCol w:w="1559"/>
              <w:gridCol w:w="1418"/>
              <w:gridCol w:w="2247"/>
            </w:tblGrid>
            <w:tr>
              <w:trPr>
                <w:trHeight w:val="513" w:hRule="atLeast"/>
              </w:trPr>
              <w:tc>
                <w:tcPr>
                  <w:tcW w:w="96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总  评  分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序号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成绩类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表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计分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权重系数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得分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.4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过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.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6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ind w:left="1050" w:hanging="0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38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合计分数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96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签名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__________________________ 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           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学员签名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__________________________ 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反馈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8"/>
      <w:type w:val="nextPage"/>
      <w:pgSz w:w="11906" w:h="16838"/>
      <w:pgMar w:left="1021" w:right="1021" w:gutter="567" w:header="851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【正文】 Char"/>
    <w:qFormat/>
    <w:rPr>
      <w:rFonts w:ascii="宋体;SimSun" w:hAnsi="宋体;SimSun" w:cs="宋体;SimSun"/>
      <w:sz w:val="24"/>
      <w:szCs w:val="24"/>
    </w:rPr>
  </w:style>
  <w:style w:type="character" w:styleId="Style14">
    <w:name w:val="无间隔 字符"/>
    <w:qFormat/>
    <w:rPr>
      <w:rFonts w:ascii="Calibri" w:hAnsi="Calibri" w:cs="Calibri"/>
      <w:kern w:val="2"/>
      <w:sz w:val="18"/>
      <w:szCs w:val="21"/>
    </w:rPr>
  </w:style>
  <w:style w:type="character" w:styleId="Style15">
    <w:name w:val="表格答案 字符"/>
    <w:qFormat/>
    <w:rPr>
      <w:rFonts w:ascii="Calibri" w:hAnsi="Calibri" w:cs="Calibri"/>
      <w:b/>
      <w:color w:val="FF0000"/>
      <w:kern w:val="2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图形"/>
    <w:basedOn w:val="Normal"/>
    <w:qFormat/>
    <w:pPr>
      <w:spacing w:lineRule="atLeast" w:line="240" w:before="156" w:after="156"/>
      <w:jc w:val="center"/>
    </w:pPr>
    <w:rPr>
      <w:rFonts w:ascii="Times New Roman" w:hAnsi="Times New Roman" w:cs="Times New Roman"/>
      <w:sz w:val="1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Style17">
    <w:name w:val="图号"/>
    <w:basedOn w:val="Normal"/>
    <w:qFormat/>
    <w:pPr>
      <w:spacing w:lineRule="atLeast" w:line="240" w:before="0" w:after="156"/>
      <w:jc w:val="center"/>
    </w:pPr>
    <w:rPr>
      <w:rFonts w:ascii="Times New Roman" w:hAnsi="Times New Roman" w:cs="Times New Roman"/>
      <w:sz w:val="18"/>
      <w:szCs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9">
    <w:name w:val="【正文】"/>
    <w:basedOn w:val="Normal"/>
    <w:qFormat/>
    <w:pPr>
      <w:widowControl/>
      <w:spacing w:lineRule="auto" w:line="36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Style21">
    <w:name w:val="无间隔"/>
    <w:next w:val="Normal"/>
    <w:qFormat/>
    <w:pPr>
      <w:widowControl/>
      <w:bidi w:val="0"/>
      <w:spacing w:lineRule="auto" w:line="360"/>
      <w:jc w:val="center"/>
    </w:pPr>
    <w:rPr>
      <w:rFonts w:ascii="Calibri" w:hAnsi="Calibri" w:eastAsia="宋体;SimSun" w:cs="Calibri"/>
      <w:color w:val="auto"/>
      <w:kern w:val="2"/>
      <w:sz w:val="18"/>
      <w:szCs w:val="21"/>
      <w:lang w:val="en-US" w:eastAsia="zh-CN" w:bidi="ar-SA"/>
    </w:rPr>
  </w:style>
  <w:style w:type="paragraph" w:styleId="Style22">
    <w:name w:val="表格答案"/>
    <w:basedOn w:val="Style21"/>
    <w:qFormat/>
    <w:pPr/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3:54:00Z</dcterms:created>
  <dc:creator>奥特曼</dc:creator>
  <dc:description/>
  <cp:keywords/>
  <dc:language>en-US</dc:language>
  <cp:lastModifiedBy>sgq</cp:lastModifiedBy>
  <cp:lastPrinted>2008-12-22T11:08:00Z</cp:lastPrinted>
  <dcterms:modified xsi:type="dcterms:W3CDTF">2022-04-25T00:34:00Z</dcterms:modified>
  <cp:revision>115</cp:revision>
  <dc:subject/>
  <dc:title>zbv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